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Adobe Heiti Std R" w:cs="Arial"/>
          <w:b/>
          <w:b/>
        </w:rPr>
      </w:pPr>
      <w:r>
        <w:rPr>
          <w:rFonts w:eastAsia="Adobe Heiti Std R" w:cs="Arial" w:ascii="Bookman Old Style" w:hAnsi="Bookman Old Style"/>
          <w:b/>
        </w:rPr>
        <w:t>SOMEONE'S MISSING - Pressetext</w:t>
      </w:r>
    </w:p>
    <w:p>
      <w:pPr>
        <w:pStyle w:val="Normal"/>
        <w:rPr>
          <w:rFonts w:ascii="Bookman Old Style" w:hAnsi="Bookman Old Style" w:eastAsia="Adobe Heiti Std R" w:cs="Arial"/>
          <w:b/>
          <w:b/>
        </w:rPr>
      </w:pPr>
      <w:r>
        <w:rPr>
          <w:rFonts w:eastAsia="Adobe Heiti Std R" w:cs="Arial" w:ascii="Bookman Old Style" w:hAnsi="Bookman Old Style"/>
          <w:b/>
        </w:rPr>
      </w:r>
    </w:p>
    <w:p>
      <w:pPr>
        <w:pStyle w:val="Normal"/>
        <w:rPr>
          <w:rFonts w:ascii="Bookman Old Style" w:hAnsi="Bookman Old Style" w:eastAsia="Adobe Heiti Std R" w:cs="Arial"/>
          <w:b/>
          <w:b/>
        </w:rPr>
      </w:pPr>
      <w:r>
        <w:rPr>
          <w:rFonts w:eastAsia="Adobe Heiti Std R" w:cs="Arial" w:ascii="Bookman Old Style" w:hAnsi="Bookman Old Style"/>
          <w:b/>
        </w:rPr>
      </w:r>
    </w:p>
    <w:p>
      <w:pPr>
        <w:pStyle w:val="Normal"/>
        <w:rPr/>
      </w:pPr>
      <w:r>
        <w:rPr>
          <w:rFonts w:eastAsia="Adobe Heiti Std R" w:cs="Arial" w:ascii="Bookman Old Style" w:hAnsi="Bookman Old Style"/>
        </w:rPr>
        <w:t>Mit mehr als fünf Millionen Einwohnern auf einer Fläche von gut 4.000 Quadratkilometern ist das Ruhrgebiet der größte Ballungsraum Deutschlands. Der Pott hat die größte Theater- und Hochschuldichte Europas. Und doch wird er häufig nur auf Kohle und Fußball reduziert. Dabei zeichnet sich das Ruhrgebiet mindestens so sehr durch seine Industriegeschichte aus, wie durch seinen wilden Mix aus Kulturen und Nationalitäten. Hier regieren Ehrlichkeit und unverblümte Direktheit.</w:t>
        <w:br/>
        <w:br/>
        <w:t>Genau diese Elemente vereinigen Someone's Missing in ihrem mitreißenden Alternative-Rock. Der Ruhrpott-Fünfer bricht seit 2006 mit Genre-Konventionen, um seine Vision von echter Gitarrenmusik unter die Leute zu bringen. Die energiegeladenen Riffs von Torsten Stoltenow und Michael Malfeito stehen dabei am Anfang. Ihr rauer Gitarrensound reißt mit und hinterlässt einen nachhaltigen Eindruck. Dem gegenüber steht Manuela Kastners leidenschaftlicher Gesang, der für den nötigen emotionalen Kontrast sorgt. Ihre unverwechselbare Stimme belässt es aber nicht bei einem gewöhnlichen laut-leise Kontrast zwischen Gitarre und Gesang. Neben melodiösen Gesangslinien versteht es Manuela auch, energisch zu röhren und verleiht Someone's Missing so seinen einzigartigen Sound. Richtig rund wird die Sache aber erst durch den Groove, den Bassist Marc Fröhlking am Viersaiter produziert. Drummer Thomas Wilegalla komplettiert die Rhythmusfraktion und hält die Band mit seinem präzisen Spiel im Takt. </w:t>
        <w:br/>
        <w:br/>
        <w:t>Nach „Let Down“ (2006) und „Toys“ (2009) machen sich Someone's Missing mit ihrer dritten Platte „22 Minutes“ (2012) wieder auf, die Rockbühnen zu erobern. Mit jedem Stück schicken die Fünf ihre Hörer auf eine musikalische Reise, die verschiedenste Emotionen weckt. Energiegeladen, emotional, melancholisch und zerbrechlich – all das vereinen Someone's Missing in ihrem packenden Alternative Rock, der Live besonders gut zur Geltung komm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7:04:00Z</dcterms:created>
  <dc:creator>MFK</dc:creator>
  <dc:description/>
  <cp:keywords/>
  <dc:language>en-US</dc:language>
  <cp:lastModifiedBy>MFK</cp:lastModifiedBy>
  <dcterms:modified xsi:type="dcterms:W3CDTF">2013-10-11T17:09:00Z</dcterms:modified>
  <cp:revision>4</cp:revision>
  <dc:subject/>
  <dc:title/>
</cp:coreProperties>
</file>